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90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0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..] na Prezydenta Wrocławia </w:t>
        <w:br/>
        <w:t xml:space="preserve">i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i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540" w:hanging="54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  Rada Miejska Wrocławia uwzględnia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color w:val="000000"/>
          <w:sz w:val="22"/>
          <w:szCs w:val="24"/>
        </w:rPr>
        <w:t xml:space="preserve"> wniesioną/wniesionej na Prezydenta Wrocławia i na Dyrektora Zarządu Zasobu Komunalnego z dnia 16 listopada 2010 r. wraz z jej uzupełnieniem z dnia 22 listopada 2010r. zawierającą/zawierającej zarzuty niewłaściwego załatwienia skargi z dnia 23 września 2010r. oraz uniemożliwienia przez ZZK demontażu urządzeń i wyposażenia lokali użytkowanych przez Fundację Ochrony Środowiska, Zabytków i Kultury GREENPOL.   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    Uzasadnienie o odmownym załatwieniu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color w:val="000000"/>
          <w:sz w:val="22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18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3:00Z</dcterms:created>
  <dc:creator>WI</dc:creator>
  <dc:description/>
  <dc:language>en-US</dc:language>
  <cp:lastModifiedBy>WI</cp:lastModifiedBy>
  <cp:lastPrinted>2010-10-26T14:32:00Z</cp:lastPrinted>
  <dcterms:modified xsi:type="dcterms:W3CDTF">2011-02-03T09:03:00Z</dcterms:modified>
  <cp:revision>3</cp:revision>
  <dc:subject/>
  <dc:title>projekt</dc:title>
</cp:coreProperties>
</file>